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Załącznik Nr 2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do Zarządzenia Wójta Gminy Nowy</w:t>
      </w:r>
      <w:r>
        <w:rPr>
          <w:b/>
        </w:rPr>
        <w:t xml:space="preserve"> Kawęczyn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nr 5/2010 z dnia 10 marca 2010 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</w:t>
      </w:r>
      <w:r>
        <w:rPr>
          <w:b/>
        </w:rPr>
        <w:t>Zmiany wydatków budżetu gminy na 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780"/>
        <w:gridCol w:w="1260"/>
        <w:gridCol w:w="1080"/>
        <w:gridCol w:w="1080"/>
        <w:gridCol w:w="1080"/>
        <w:gridCol w:w="1260"/>
        <w:gridCol w:w="1260"/>
        <w:gridCol w:w="1260"/>
      </w:tblGrid>
      <w:tr>
        <w:trPr>
          <w:trHeight w:val="2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ększ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20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5 + 9/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ydatk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eżące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W  ty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atki majątkowe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Jednostki   budżetow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wiadczenia na rzecz osób fizycznyc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agrodzenia i składki od nich nalic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związane z realizacją ich zadań statutowyc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 1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 1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 1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 1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rodzinne, świadczenie z funduszu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imentacyjnego oraz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ładk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ubezpieczenie emerytalne 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ntowe z ubezpieczeni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łe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 0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0"/>
                <w:szCs w:val="20"/>
              </w:rPr>
              <w:t>49 0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6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2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 1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 1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 1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 1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Wójt  Gmin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</w:rPr>
        <w:t>Włodzimierz Ciok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39:00Z</dcterms:created>
  <dc:creator>Ksiegowosc</dc:creator>
  <dc:description/>
  <cp:keywords/>
  <dc:language>en-US</dc:language>
  <cp:lastModifiedBy>Ksiegowosc</cp:lastModifiedBy>
  <cp:lastPrinted>2010-03-24T09:45:00Z</cp:lastPrinted>
  <dcterms:modified xsi:type="dcterms:W3CDTF">2010-03-25T10:17:00Z</dcterms:modified>
  <cp:revision>11</cp:revision>
  <dc:subject/>
  <dc:title>                                                                                       Zmiany wydatków budżetu gminy na 2010 r</dc:title>
</cp:coreProperties>
</file>